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Scratch Project – Timing Game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ing Game</w:t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Your task is to use Scratch to make a timing game.  These are games like Dance Dance Revolution or Guitar Hero where the player’s goal is to hit a button at a certain moment.  You can use ddr.sb as a starter file.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 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After you are done with the game, you will make the marketing material for it.  In other words, you create the content for the box in a way that will make people buy your game.  You may use any software available in the lab (Fireworks, Photoshop, Paint) to create graphics, or you may use markers and paper!</w:t>
        <w:br/>
      </w:r>
    </w:p>
    <w:p>
      <w:pPr>
        <w:pStyle w:val="Heading"/>
        <w:jc w:val="both"/>
        <w:rPr/>
      </w:pPr>
      <w:r>
        <w:rPr>
          <w:rFonts w:cs="Comic Sans MS" w:ascii="Comic Sans MS" w:hAnsi="Comic Sans MS"/>
          <w:b w:val="false"/>
          <w:bCs w:val="false"/>
          <w:sz w:val="24"/>
        </w:rPr>
        <w:t xml:space="preserve">Be Creative (and school appropriate)!!!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ing Game Rubr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573"/>
        <w:gridCol w:w="617"/>
        <w:gridCol w:w="534"/>
        <w:gridCol w:w="1467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have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Possib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Earned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G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3 or more “timed” sprit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4 or more “timed” sprit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timer for your ga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p score (points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the user feedback as to how well they timed their button press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 help screen with direction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game reset when the flag is click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game stop when it is ov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game notify the user when it is ov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game keep track of how many “perfects” in a row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game get harder as you keep play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eting (Game Box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 xml:space="preserve">Front Cover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 with screen shot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tion of the game that convinces people to buy 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ence rating with description wh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er Grad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Cred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the best project as voted on by pee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 to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TAL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296" w:right="1296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0:25:00Z</dcterms:created>
  <dc:creator>Michelle Foster</dc:creator>
  <dc:description/>
  <cp:keywords/>
  <dc:language>en-US</dc:language>
  <cp:lastModifiedBy>Michelle Foster</cp:lastModifiedBy>
  <dcterms:modified xsi:type="dcterms:W3CDTF">2008-07-17T00:30:00Z</dcterms:modified>
  <cp:revision>1</cp:revision>
  <dc:subject/>
  <dc:title>Scratch Project – Timing Game</dc:title>
</cp:coreProperties>
</file>