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____________________________</w:t>
        <w:tab/>
        <w:tab/>
        <w:t>Date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Scratch Performance Quiz</w:t>
      </w:r>
    </w:p>
    <w:p>
      <w:pPr>
        <w:pStyle w:val="Normal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n Scratch and open the file silly_monkey.sb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have this class period to answer the following ques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1pt) Play the game by using the arrow keys.  What blocks make the monkey respond to the keys? 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1pt) How do you think the banana knows where to appear next? 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2pt) What block(s) are used to increment the score? 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(2pt) Customize the sprites in the game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(2pt) Add another sprite that gives you 2 points if you touch it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(2pt) See if you can get the game to stop at 10 points by telling you that you win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(2pt) Extra credit: add a clock that counts down and tells you that you lose if the time gets to 0 before you reach 10 point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you’re done, save the game in your directory as silly_monkey_Lastname.sb.  Drop this file in the teacher’s dropbox to be gra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6600"/>
        </w:rPr>
        <w:t xml:space="preserve">Good luck!!  </w:t>
      </w:r>
      <w:r>
        <w:rPr>
          <w:rFonts w:eastAsia="Wingdings" w:cs="Wingdings" w:ascii="Wingdings" w:hAnsi="Wingdings"/>
          <w:color w:val="FF6600"/>
        </w:rPr>
        <w:t>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22:10:00Z</dcterms:created>
  <dc:creator>Michelle Foster</dc:creator>
  <dc:description/>
  <cp:keywords/>
  <dc:language>en-US</dc:language>
  <cp:lastModifiedBy>Barbara Jane Ericson</cp:lastModifiedBy>
  <dcterms:modified xsi:type="dcterms:W3CDTF">2008-08-30T13:39:00Z</dcterms:modified>
  <cp:revision>2</cp:revision>
  <dc:subject/>
  <dc:title>Name____________________________</dc:title>
</cp:coreProperties>
</file>