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  <w:t>Scratch Project – Multiple Scenes</w:t>
      </w:r>
    </w:p>
    <w:p>
      <w:pPr>
        <w:pStyle w:val="Normal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  <w:t>Scratch Story Lab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task is to create a multiple scene story in Scratch.  You may pick the topic, but it must be appropriat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Use the file </w:t>
      </w:r>
      <w:r>
        <w:rPr>
          <w:rFonts w:cs="Comic Sans MS" w:ascii="Comic Sans MS" w:hAnsi="Comic Sans MS"/>
          <w:b/>
          <w:color w:val="FF6600"/>
        </w:rPr>
        <w:t>scenes.sb</w:t>
      </w:r>
      <w:r>
        <w:rPr>
          <w:rFonts w:cs="Comic Sans MS" w:ascii="Comic Sans MS" w:hAnsi="Comic Sans MS"/>
        </w:rPr>
        <w:t xml:space="preserve"> to get you star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ing Rubric</w:t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1114"/>
        <w:gridCol w:w="1016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oes your program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ints Possi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ints Earned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t least 3 scenes (different backgrounds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n from start to finish when the green flag is clicked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tialize itself when the green flag is clicke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the questions for the write u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Credit (your story is voted best by peers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challenges did you face in creating your story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what you are most proud of in your story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questions do you have about Scratch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2:00:00Z</dcterms:created>
  <dc:creator>Michelle Foster</dc:creator>
  <dc:description/>
  <cp:keywords/>
  <dc:language>en-US</dc:language>
  <cp:lastModifiedBy>Michelle Foster</cp:lastModifiedBy>
  <dcterms:modified xsi:type="dcterms:W3CDTF">2008-07-16T22:02:00Z</dcterms:modified>
  <cp:revision>1</cp:revision>
  <dc:subject/>
  <dc:title>Scratch Project – Multiple Scenes</dc:title>
</cp:coreProperties>
</file>