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6600"/>
        </w:rPr>
      </w:pPr>
      <w:r>
        <w:rPr>
          <w:rFonts w:cs="Comic Sans MS" w:ascii="Comic Sans MS" w:hAnsi="Comic Sans MS"/>
          <w:b/>
          <w:color w:val="FF6600"/>
        </w:rPr>
        <w:t>Scratch Project – Pinball</w:t>
      </w:r>
    </w:p>
    <w:p>
      <w:pPr>
        <w:pStyle w:val="Normal"/>
        <w:rPr>
          <w:rFonts w:ascii="Comic Sans MS" w:hAnsi="Comic Sans MS" w:cs="Comic Sans MS"/>
          <w:b/>
          <w:b/>
          <w:color w:val="FF6600"/>
        </w:rPr>
      </w:pPr>
      <w:r>
        <w:rPr>
          <w:rFonts w:cs="Comic Sans MS" w:ascii="Comic Sans MS" w:hAnsi="Comic Sans MS"/>
          <w:b/>
          <w:color w:val="FF66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n Scratch and run Pinball.sb and answer the questions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ok at the scripts for the pinball.  How did the author simulate gravity? </w:t>
        <w:br/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oes the ball know when to “bounce” off of something? </w:t>
        <w:br/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es the ball always bounce the same way when it hits something? </w:t>
        <w:br/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o you think the ball determines which direction to bounce? </w:t>
        <w:br/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’s the purpose of the purple line at the very bottom of the game? </w:t>
        <w:br/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ify the game to keep track of points and get it checked off. Write down what changes you made. </w:t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other features do think would make this game better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2:23:00Z</dcterms:created>
  <dc:creator>Michelle Foster</dc:creator>
  <dc:description/>
  <cp:keywords/>
  <dc:language>en-US</dc:language>
  <cp:lastModifiedBy>Michelle Foster</cp:lastModifiedBy>
  <dcterms:modified xsi:type="dcterms:W3CDTF">2008-07-16T22:25:00Z</dcterms:modified>
  <cp:revision>1</cp:revision>
  <dc:subject/>
  <dc:title>Scratch Project – Pinball</dc:title>
</cp:coreProperties>
</file>